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в Закон Ульяновской области «О правовом регулировании отдельных вопросов деятельности народных дружи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1"/>
        <w:spacing w:lineRule="auto" w:line="240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предлагается ввести форменную одежду народных дружинников в виде жилетки. </w:t>
      </w:r>
    </w:p>
    <w:p>
      <w:pPr>
        <w:pStyle w:val="Normal1"/>
        <w:spacing w:lineRule="auto" w:line="240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ёй 2 проекта закона предусматривается, что финансовое обеспечение расходных обязательств, связанных с исполнением статьи 4 Закона Ульяновской области от 3 октября 2014 года № 147-ЗО «О правовом регулировании отдельных вопросов деятельности народных дружин» (в редакции настоящего Закона), осуществляется за счёт и в пределах бюджетных ассигнований, предусмотренных в областном бюджете Ульяновской области Правительству Ульяновской области на выполнение функций в установленной сфере деятельности.</w:t>
      </w:r>
    </w:p>
    <w:p>
      <w:pPr>
        <w:pStyle w:val="Normal1"/>
        <w:spacing w:lineRule="auto" w:line="240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>Мероприятия по закупке форменной одежды будут осуществляться               за счет средств, заложенных в государственной программе Ульяновской области «Обеспечение правопорядка и безопасности жизнедеятельности на территории Ульяновской области» на 2014-2020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этой связи принятие 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О внесении изменения в Закон Ульяновской области «О правовом регулировании отдельных вопросов деятельности народных дружин»</w:t>
      </w:r>
      <w:r>
        <w:rPr>
          <w:rFonts w:cs="PT Astra Serif" w:ascii="PT Astra Serif" w:hAnsi="PT Astra Serif"/>
          <w:sz w:val="28"/>
          <w:szCs w:val="28"/>
        </w:rPr>
        <w:t xml:space="preserve"> не потребует дополнительного финансирования из средств областного бюджета Ульяновской области. Соответствующие изменения будут внесены в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становление Правительства Ульяновской области от 11.09.2013 № 37/413-П                                 «Об утверждении государственной программы Ульяновской области «Обеспечение правопорядка и безопасности жизнедеятельности на территории Ульяновской области» на 2014 - 2021 год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о вопросам общественной безопасности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администрации Губернатора Ульяновской области</w:t>
        <w:tab/>
        <w:tab/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>А.Е.Мураш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;Times New Roman" w:hAnsi="Tahoma;Times New Roman" w:cs="Tahoma;Times New Roman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1:00:00Z</dcterms:created>
  <dc:creator>Курин Алексей Алексеевич</dc:creator>
  <dc:description/>
  <cp:keywords/>
  <dc:language>en-US</dc:language>
  <cp:lastModifiedBy>1</cp:lastModifiedBy>
  <cp:lastPrinted>2014-07-29T11:40:00Z</cp:lastPrinted>
  <dcterms:modified xsi:type="dcterms:W3CDTF">2019-06-18T07:25:00Z</dcterms:modified>
  <cp:revision>4</cp:revision>
  <dc:subject/>
  <dc:title>Финансово-экономическое обоснование</dc:title>
</cp:coreProperties>
</file>